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spacing w:before="0" w:after="60"/>
        <w:ind w:left="0" w:right="-28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NEXE E au CCAP </w:t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2552"/>
        <w:gridCol w:w="2835"/>
      </w:tblGrid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ICHE MENSUELLE D’ATTESTATION DU SERVICE FA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(pour les locations longue duré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80" w:after="180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O DU MARCHE :  </w:t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60"/>
              <w:ind w:right="141" w:hanging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OBJET DU MARCHE</w:t>
            </w:r>
            <w:r>
              <w:rPr>
                <w:sz w:val="24"/>
                <w:szCs w:val="24"/>
              </w:rPr>
              <w:t xml:space="preserve"> : </w:t>
            </w:r>
          </w:p>
          <w:p>
            <w:pPr>
              <w:pStyle w:val="TextBody"/>
              <w:spacing w:before="0" w:after="60"/>
              <w:ind w:right="141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cation longue durée ou ponctuelle d’engins divers autoportés, de manutention, de levage et de déplacement de personnes au profit des sites situés dans le périmètre de la DGA Techniques Aérospatiales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12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LTAT DU CONTROLE DES PRESTATIONS (*):</w:t>
            </w:r>
          </w:p>
          <w:p>
            <w:pPr>
              <w:pStyle w:val="Normal"/>
              <w:spacing w:before="18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estation du Service Fait (ASF)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CONCLUANT</w:t>
            </w:r>
          </w:p>
          <w:p>
            <w:pPr>
              <w:pStyle w:val="Normal"/>
              <w:spacing w:before="180" w:after="120"/>
              <w:ind w:left="3540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NON CONCLUANT</w:t>
            </w:r>
          </w:p>
          <w:p>
            <w:pPr>
              <w:pStyle w:val="Normal"/>
              <w:tabs>
                <w:tab w:val="clear" w:pos="708"/>
                <w:tab w:val="left" w:pos="60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A ce titre, la présente fiche vaut admission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TOTALE des fournitures</w:t>
            </w:r>
          </w:p>
          <w:p>
            <w:pPr>
              <w:pStyle w:val="Normal"/>
              <w:spacing w:before="180" w:after="120"/>
              <w:ind w:left="3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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PARTIELLE des fournitures (réfactions/pénalités)</w:t>
            </w:r>
          </w:p>
        </w:tc>
      </w:tr>
      <w:tr>
        <w:trPr>
          <w:trHeight w:val="3087" w:hRule="atLeast"/>
          <w:cantSplit w:val="true"/>
        </w:trPr>
        <w:tc>
          <w:tcPr>
            <w:tcW w:w="198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Corpsdetexte2"/>
              <w:spacing w:before="180" w:after="180"/>
              <w:ind w:left="283" w:right="-1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Date :</w:t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"/>
              <w:spacing w:before="180" w:after="180"/>
              <w:ind w:left="283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pacing w:before="180" w:after="180"/>
              <w:ind w:left="283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Fourniture(s) concernée(s) :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Corpsdetexte2"/>
              <w:spacing w:before="180" w:after="0"/>
              <w:ind w:left="284" w:right="-1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Identification du service :</w:t>
            </w:r>
          </w:p>
          <w:p>
            <w:pPr>
              <w:pStyle w:val="Corpsdetexte2"/>
              <w:spacing w:before="0" w:after="180"/>
              <w:ind w:left="284" w:right="-1" w:hanging="0"/>
              <w:jc w:val="center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rpsdetexte2"/>
              <w:spacing w:before="60" w:after="0"/>
              <w:ind w:left="28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 ET VISA DES PERSONNES CONCERNEES :</w:t>
            </w:r>
          </w:p>
        </w:tc>
      </w:tr>
      <w:tr>
        <w:trPr>
          <w:trHeight w:val="1998" w:hRule="atLeast"/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TITULAIRE OU SON REPRESENTANT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</w:tc>
        <w:tc>
          <w:tcPr>
            <w:tcW w:w="53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RESPONSABLE DE L’UNITE</w:t>
            </w:r>
            <w:r>
              <w:rPr>
                <w:i/>
                <w:iCs/>
                <w:sz w:val="24"/>
                <w:szCs w:val="24"/>
              </w:rPr>
              <w:t xml:space="preserve"> (grade, nom, prénom, fonction)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 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i/>
          <w:iCs/>
        </w:rPr>
        <w:t>Cocher la case correspondante</w:t>
      </w:r>
    </w:p>
    <w:sectPr>
      <w:type w:val="nextPage"/>
      <w:pgSz w:w="11906" w:h="16838"/>
      <w:pgMar w:left="1418" w:right="1418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276" w:leader="none"/>
        <w:tab w:val="left" w:pos="1418" w:leader="none"/>
        <w:tab w:val="left" w:pos="7371" w:leader="none"/>
        <w:tab w:val="left" w:pos="7655" w:leader="none"/>
        <w:tab w:val="left" w:pos="7938" w:leader="none"/>
      </w:tabs>
      <w:ind w:right="-1" w:hanging="0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right" w:pos="9214" w:leader="dot"/>
        <w:tab w:val="left" w:pos="9923" w:leader="none"/>
      </w:tabs>
      <w:spacing w:lineRule="exact" w:line="24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CarCarCar">
    <w:name w:val="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32:00Z</dcterms:created>
  <dc:creator>duwicquet</dc:creator>
  <dc:description/>
  <cp:keywords/>
  <dc:language>en-US</dc:language>
  <cp:lastModifiedBy>LEPRETRE David SA CS MINDEF</cp:lastModifiedBy>
  <cp:lastPrinted>2012-10-25T14:54:00Z</cp:lastPrinted>
  <dcterms:modified xsi:type="dcterms:W3CDTF">2026-01-15T14:53:00Z</dcterms:modified>
  <cp:revision>31</cp:revision>
  <dc:subject/>
  <dc:title>ANNEXE A1</dc:title>
</cp:coreProperties>
</file>